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Sermón, lo leyó, lo saboreó, lo comprendió y dio gracias a la Sma. Virgen.   Llegó la hora de estar ante la presencia del culto público formado por la sociedad y estudiantes de la Universidad de París; de su discurso original solo dijo de que San Juan tuvo el privilegio de ser custodio de la Madre de Dios aquí en la Tierra y entonces empezó a explicar lo que es “El Santo Rosario”,   la Salutación Angélica, sirviéndose de comparaciones muy sencillas que había leído de El Libro que le diera la Sma. Virgen.   Cabe oportunamente mencionar que, Sto. Domingo era devoto de La Virgen; antes y después de cada predicación rezaba “El Salterio de Maria”.   De aquí en adelante, se convirtió en predicador exclusivo de “El Santo Rosario” hasta su muerte.</w:t>
      </w:r>
    </w:p>
    <w:p>
      <w:pPr>
        <w:pStyle w:val="Normal"/>
        <w:ind w:left="-1080" w:right="4878" w:hanging="0"/>
        <w:jc w:val="both"/>
        <w:rPr/>
      </w:pPr>
      <w:r>
        <w:rPr>
          <w:rFonts w:eastAsia="Saturday Sans ICG" w:cs="Saturday Sans ICG" w:ascii="Saturday Sans ICG" w:hAnsi="Saturday Sans ICG"/>
          <w:sz w:val="20"/>
        </w:rPr>
        <w:t xml:space="preserve">    </w:t>
      </w:r>
      <w:r>
        <w:rPr>
          <w:rFonts w:cs="Saturday Sans ICG" w:ascii="Saturday Sans ICG" w:hAnsi="Saturday Sans ICG"/>
          <w:sz w:val="20"/>
        </w:rPr>
        <w:t xml:space="preserve">Hubo una aparición primera de la Virgen  a éste santo, cuando él estaba en un apostolado de conversión en una región cerca de Tolosa, Francia; y, sucedió que cuando él estaba orando y haciendo sacrificios en su cuerpo, cayó medio muerto.   La Sma. Virgen acompañada de 3 princesas del Cielo, se le apareció y díjole: ¿Sabes tú mi querido Domingo de qué arma se ha valido la Santísima Trinidad para reformar al Mundo?, ¡OH Señora! Vos lo sabéis mejor que yo, porque después de vuestro Hijo , Vos fuisteis el principal instrumento de salvación.   Ella añadió: “Sabe que la pieza principal de la batería, fue La Salutación Angélica que es el fundamento del Nuevo Testamento y por lo tanto, si quieres ganar para Dios esos corazones endurecidos, </w:t>
      </w:r>
      <w:r>
        <w:rPr>
          <w:rFonts w:cs="Saturday Sans ICG" w:ascii="Saturday Sans ICG" w:hAnsi="Saturday Sans ICG"/>
          <w:b/>
          <w:bCs/>
          <w:sz w:val="20"/>
          <w:u w:val="single"/>
        </w:rPr>
        <w:t>“Reza mi</w:t>
      </w:r>
      <w:r>
        <w:rPr>
          <w:rFonts w:cs="Saturday Sans ICG" w:ascii="Saturday Sans ICG" w:hAnsi="Saturday Sans ICG"/>
          <w:sz w:val="20"/>
        </w:rPr>
        <w:t xml:space="preserve"> </w:t>
      </w:r>
      <w:r>
        <w:rPr>
          <w:rFonts w:cs="Saturday Sans ICG" w:ascii="Saturday Sans ICG" w:hAnsi="Saturday Sans ICG"/>
          <w:b/>
          <w:bCs/>
          <w:sz w:val="20"/>
          <w:u w:val="single"/>
        </w:rPr>
        <w:t>Salterio”</w:t>
      </w:r>
      <w:r>
        <w:rPr>
          <w:rFonts w:cs="Saturday Sans ICG" w:ascii="Saturday Sans ICG" w:hAnsi="Saturday Sans ICG"/>
          <w:sz w:val="20"/>
        </w:rPr>
        <w:t xml:space="preserve"> y así, él rezaba El Salterio pero, no lo predicaba.   Este milagroso establecimiento de “El Santo Rosario”, guarda cierta semejanza con la manera en que Dios promulgó su Ley sobre el     ”MONTE  SINAÍ”    y se  lo dio  a   Moisés  para  que  la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4878"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48:00Z</dcterms:created>
  <dc:creator>RAUL MORENO</dc:creator>
  <dc:description/>
  <dc:language>en-US</dc:language>
  <cp:lastModifiedBy>ING. RAUL MORENO LOPEZ</cp:lastModifiedBy>
  <cp:lastPrinted>2000-07-09T13:52:00Z</cp:lastPrinted>
  <dcterms:modified xsi:type="dcterms:W3CDTF">2001-07-25T02:47:00Z</dcterms:modified>
  <cp:revision>4</cp:revision>
  <dc:subject/>
  <dc:title>Sermón, lo leyó, lo saboreó, lo comprendió y dio gracias a la Sma</dc:title>
</cp:coreProperties>
</file>